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21.01.                    26                     01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 по проекту решения о предоставлении разрешения на условно разрешенный вид использования «Общественное питание» земельного участка площадью 150 кв. м, с кадастровым номером 84:03:0020006:286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статьей 15 Федерального закона от 06.10.2003 № 131-ФЗ                        «Об общих принципах организации местного самоуправления в Российской Федерации», статьей 16 Федерального закона от 13.07.2020 № 193-ФЗ                     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, на основании заявления Агеева Е.Н. от 23.12.2025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«Общественное питание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ого участка площадью </w:t>
      </w:r>
      <w:r>
        <w:rPr>
          <w:rFonts w:cs="Times New Roman" w:ascii="Times New Roman" w:hAnsi="Times New Roman"/>
          <w:sz w:val="28"/>
          <w:szCs w:val="28"/>
        </w:rPr>
        <w:t>150 кв. м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кадастровым                        номером </w:t>
      </w:r>
      <w:r>
        <w:rPr>
          <w:rFonts w:cs="Times New Roman" w:ascii="Times New Roman" w:hAnsi="Times New Roman"/>
          <w:sz w:val="28"/>
          <w:szCs w:val="28"/>
        </w:rPr>
        <w:t xml:space="preserve">84:03:0020006:2861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 в грани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й зоны «Ж2» - «</w:t>
      </w:r>
      <w:r>
        <w:rPr>
          <w:rFonts w:cs="Times New Roman" w:ascii="Times New Roman" w:hAnsi="Times New Roman"/>
          <w:sz w:val="28"/>
          <w:szCs w:val="28"/>
        </w:rPr>
        <w:t>зона застройки среднеэтажными жилыми домами</w:t>
      </w:r>
      <w:r>
        <w:rPr>
          <w:rFonts w:cs="Times New Roman" w:ascii="Times New Roman" w:hAnsi="Times New Roman"/>
          <w:b w:val="false"/>
          <w:sz w:val="28"/>
          <w:szCs w:val="28"/>
        </w:rPr>
        <w:t>», согласно приложению, по адресу: Красноярский край, Таймырский Долгано-Ненецкий муниципальный район, г. Дудинка, в районе  детского сада «Льдинка» (далее - публичные слуш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29.01.2026 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– начальник Управления развития инфраструктуры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 xml:space="preserve">Малютина В.В.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- 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реш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ественное пит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площадью 150 кв. м, с кадастровым номером 84:03:0020006:2861, расположенного в границах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зоны «Ж2» - «</w:t>
      </w:r>
      <w:r>
        <w:rPr>
          <w:rFonts w:cs="Times New Roman" w:ascii="Times New Roman" w:hAnsi="Times New Roman"/>
          <w:b/>
          <w:sz w:val="28"/>
          <w:szCs w:val="28"/>
        </w:rPr>
        <w:t>зона застройки среднеэтаж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» по адресу: Красноярский край, Таймырский Долгано-Ненецкий муниципальный район,             г. Дудинка,  в районе  детского сада «Льдинка»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29.01.2026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 Дудинка, ул. Дудинская, 7-а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                  8 (39191) 5-01-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оряжение вступает в силу </w:t>
      </w:r>
      <w:r>
        <w:rPr>
          <w:rFonts w:cs="Times New Roman" w:ascii="Times New Roman" w:hAnsi="Times New Roman"/>
          <w:b/>
          <w:sz w:val="28"/>
          <w:szCs w:val="28"/>
        </w:rPr>
        <w:t>со дня, следующего за днем его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kotlyarova</cp:lastModifiedBy>
  <cp:lastPrinted>2026-01-22T09:31:00Z</cp:lastPrinted>
  <dcterms:modified xsi:type="dcterms:W3CDTF">2026-01-22T02:32:00Z</dcterms:modified>
  <cp:revision>18</cp:revision>
  <dc:subject/>
  <dc:title> </dc:title>
</cp:coreProperties>
</file>